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UBSKRYBOWANIE  NOWEJ  GRUPY  DYSKUSYJNEJ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G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upy  dyskusyjne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wpisać</w:t>
            </w:r>
            <w:r>
              <w:rPr>
                <w:rFonts w:cs="Arial" w:ascii="Arial" w:hAnsi="Arial"/>
                <w:b w:val="false"/>
                <w:bCs/>
                <w:color w:val="00008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pl.test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(podświetlić)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ubskrybuj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przegląd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4930</wp:posOffset>
                      </wp:positionV>
                      <wp:extent cx="113665" cy="128905"/>
                      <wp:effectExtent l="6350" t="6350" r="889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56400">
                                <a:off x="0" y="0"/>
                                <a:ext cx="113760" cy="1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29.65pt;margin-top:5.9pt;width:8.9pt;height:10.1pt;mso-wrap-style:none;v-text-anchor:middle;rotation:181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najmłodsze na górze</w:t>
            </w:r>
          </w:p>
          <w:p>
            <w:pPr>
              <w:pStyle w:val="Normal"/>
              <w:ind w:left="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127635</wp:posOffset>
                      </wp:positionV>
                      <wp:extent cx="114300" cy="129540"/>
                      <wp:effectExtent l="7620" t="12065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9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9.05pt;margin-top:10.05pt;width:8.95pt;height:10.15pt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color w:val="000080"/>
                <w:sz w:val="24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ysłano  </w:t>
            </w:r>
            <w:r>
              <w:rPr>
                <w:rFonts w:cs="Arial" w:ascii="Arial" w:hAnsi="Arial"/>
                <w:b w:val="false"/>
                <w:color w:val="000080"/>
                <w:sz w:val="20"/>
              </w:rPr>
              <w:t>(na pasku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color w:val="000080"/>
                <w:sz w:val="24"/>
              </w:rPr>
              <w:t xml:space="preserve">    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najstarsze na gó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WYSYŁANIE  WIADOMOŚCI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O  GRUPY  DYSKUSYJNEJ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edaguj  wiadomość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emat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wpisa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eść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wpisa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głoś</w:t>
            </w:r>
          </w:p>
        </w:tc>
      </w:tr>
      <w:tr>
        <w:trPr>
          <w:trHeight w:val="1056" w:hRule="atLeast"/>
        </w:trPr>
        <w:tc>
          <w:tcPr>
            <w:tcW w:w="5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3366"/>
                <w:sz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0160</wp:posOffset>
                      </wp:positionV>
                      <wp:extent cx="113665" cy="113665"/>
                      <wp:effectExtent l="8890" t="11430" r="82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58.5pt;margin-top:0.8pt;width:8.9pt;height:8.9pt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 w:val="false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</w:rPr>
              <w:t>F5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- wywoływanie ostatnich wiadomości na :  górę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(odświeżanie)</w:t>
            </w:r>
            <w:r>
              <w:rPr>
                <w:rFonts w:cs="Arial" w:ascii="Arial" w:hAnsi="Arial"/>
                <w:b w:val="false"/>
                <w:bCs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40640</wp:posOffset>
                      </wp:positionV>
                      <wp:extent cx="113665" cy="113665"/>
                      <wp:effectExtent l="4445" t="1016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33400">
                                <a:off x="0" y="0"/>
                                <a:ext cx="113760" cy="113760"/>
                              </a:xfrm>
                              <a:prstGeom prst="triangle">
                                <a:avLst>
                                  <a:gd name="adj" fmla="val 444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59.15pt;margin-top:3.15pt;width:8.9pt;height:8.9pt;mso-wrap-style:none;v-text-anchor:middle;rotation:184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 w:val="false"/>
                <w:bCs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dół                                         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UDZIELANIE  ODPOWIEDZI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GRUPIE  DYSKUSYJNEJ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dpowiedz  grupie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emat : Re: ttttemat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(oznacza odpowiedź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Wpisać treść odpowiedz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głoś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F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Cs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+  </w:t>
            </w:r>
            <w:r>
              <w:rPr>
                <w:bCs/>
                <w:color w:val="FF0000"/>
              </w:rPr>
              <w:t>×1 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6:14:00Z</dcterms:created>
  <dc:creator>EWA BUDNIEWSKA-BRATEK</dc:creator>
  <dc:description/>
  <dc:language>en-US</dc:language>
  <cp:lastModifiedBy>EWA BUDNIEWSKA-BRATEK</cp:lastModifiedBy>
  <cp:lastPrinted>2000-07-26T21:23:00Z</cp:lastPrinted>
  <dcterms:modified xsi:type="dcterms:W3CDTF">2000-07-29T16:43:00Z</dcterms:modified>
  <cp:revision>9</cp:revision>
  <dc:subject/>
  <dc:title>SUBSKRYBOWANIE  NOWEJ  GRUPY  DYSKUSYJNEJ</dc:title>
</cp:coreProperties>
</file>